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_____20___ г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Т.Л. Ерошенк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И.В.Боровск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20___ г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4695</wp:posOffset>
            </wp:positionH>
            <wp:positionV relativeFrom="paragraph">
              <wp:posOffset>-410210</wp:posOffset>
            </wp:positionV>
            <wp:extent cx="7226935" cy="992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935" cy="992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1.02.05 Стоматология ортопедиче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1.02.05 Стоматология ортопедическая и примерной программы, разработанной Федеральным государственным учреждением «Федеральный институт развития образования» по специальности СПО Стоматология ортопедическ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а Ирина Николаевна  – преподаватель высшей квалификационной категори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лер Ольга Александровна     -  преподава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0"/>
          <w:sz w:val="28"/>
          <w:szCs w:val="28"/>
        </w:rPr>
        <w:t>Паспорт программы учебной дисциплины……………….……..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. Структура и содержание учебной дисциплины……………….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Условия реализации учебной дисциплины………………….....25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чебной дисциплины………………..</w:t>
      </w:r>
      <w:r>
        <w:rPr>
          <w:rFonts w:cs="Times New Roman" w:ascii="Times New Roman" w:hAnsi="Times New Roman"/>
          <w:sz w:val="28"/>
          <w:szCs w:val="28"/>
        </w:rPr>
        <w:t>….…….…………………………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«ФИЗИЧЕСКАЯ КУЛЬТУРА»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частью основной профессиональной образовательной программы в соответствии с ФГОС по специальности СПО 31.02.05 Стоматология ортопедическая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Физическая культура  является обязательной частью общего гуманитарного и социально-экономического цикла ОПОП СПО углублённой подготов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392 часа (4 часа в неделю), в том числе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96 часов (2 часа в неделю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96 часа (2 часа в неделю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953"/>
      </w:tblGrid>
      <w:tr>
        <w:trPr>
          <w:trHeight w:val="63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2</w:t>
            </w:r>
          </w:p>
        </w:tc>
      </w:tr>
      <w:tr>
        <w:trPr>
          <w:trHeight w:val="31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6</w:t>
            </w:r>
          </w:p>
        </w:tc>
      </w:tr>
      <w:tr>
        <w:trPr>
          <w:trHeight w:val="37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9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8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6</w:t>
            </w:r>
          </w:p>
        </w:tc>
      </w:tr>
      <w:tr>
        <w:trPr>
          <w:trHeight w:val="379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нятия в секциях по видам спорта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й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ске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й теннис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летическая гимнастик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ыжная подгот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и выполнение комплексов общеразвивающих упражн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физическая подготовка (ОФП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дифференцированного зачёта      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683"/>
        <w:gridCol w:w="1403"/>
        <w:gridCol w:w="2982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учебного материала, практические занятия, самостоятельная работа студ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Научно -методические основы формирования физической культуры личност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культурное и социальное значение физической культуры. Здоровый образ жизн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зработка комплексов дыхательных    упражнений, утренней гимнастики, по формированию осанки,  по профилактике плоскостопия,  для укрепления мышечного корсета и др. Разработка  комплексов упражнений для снижения      и наращивания массы тела.  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комплексов утренней гигиенической гимнаст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блюдение оптимальных режимов суточной двигательной активности на основе выполнения физических упражн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о - практические основы формирования физической культуры личност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8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657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оретические сведен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ие качества и способности человека и основы методики их развит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 возможности направленного воспитания отдельных качеств. Особенности физической и функциональной подготовлен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вигательные действ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построений, перестроений, различные виды ходьбы, беговых и прыжковых упражнений, комплексов общеразвивающих упражнений, в том числе в парах, с предметам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Подвижные игры различной интенс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Выполнение комплексов упражнений на тренажерах для развития силовых качеств, скоростных качеств, скоростно-силовых каче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Выполнение комплексов  упражнений с гимнастическими мячами, гимнастическими палкам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Выполнение комплексов  для развития гиб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амостоятельное проведение студентом комплексов профессионально-прикладной физической культуры в режиме дня специалист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различных комплексов физических упражнений в процессе самостоятельных занятий, составление комплексов физических упражн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бега на короткие, средние и длинные дистанции на стадионе и по пересечённой местности, эстафетный бег. Техника спортивной ходьбы. Прыжки в длину. Разучивание, закрепление и совершенствование техники двигательных действий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483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легкой атлети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бучение технике бега на короткие дистанции. Обучение технике  прыжка в длину с ме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вершенствование техники бега на средние дистанции. Обучение технике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бега на длинные дистанции, бег по прямой и виражу. Совершенствование техники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Эстафетный бег. Совершенствование техники  прыжка в длину с разбег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 Совершенствование техники бега на стадионе и по пересеченной местност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бега на короткие, средние и длинные дистанции. Прыжки в длину с мест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и совершенствование техники изучаемых двигательных действий в процессе самостоятельных занятий. Бег на выносливость по пересеченной местности, общеразвивающие упражнени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0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76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мещения по площадке. Ведение мяча. Передача мяча: двумя руками от груди, с отскоком от пола, одной рукой от плеча, снизу, сбоку. Ловля мяча: двумя руками на уровне груди, с отскоком от пола. Броски мяча по кольцу с места, в движении. Тактика игры в нападении. Индивидуальные действия игрока без мяча и с мячом, групповые и командные действия игроков. Тактика игры в защите в баскетболе. Двусторонняя иг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Передачи мяча. Нападающие удары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Учебная иг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грока. Способы держания ракетки: горизонтальная хватка, вертикальная хватка. Передвижения: шаги, прыжки, рывки. Технические приемы: подача, подрезка, накат. Тактические комбинации. Тактика одиночной и парной игры. Двусторонняя иг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ут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по полю. Ведение мяча. Передачи мяча. Удары по мячу ногой, головой. Остановка мяча ногой. Приём мяча: ногой, головой. Удары по воротам. Обманные движения. Обводка соперника, отбор мяча. Тактика игры в защите, в нападении.  Техника и тактика игры вратаря. Взаимодействие игроков. Учебная игра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683"/>
        <w:gridCol w:w="1403"/>
        <w:gridCol w:w="2982"/>
      </w:tblGrid>
      <w:tr>
        <w:trPr>
          <w:trHeight w:val="211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баскетболу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ведения  и  передачи мяча различными способами. Правила игры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 в движении одной и двумя руками. Судейство в баскетболе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: параллельно пола, с отскоком от пола. Учебная игр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приемам владения мяча (передвижения, остановки, повороты)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бросков в корзину с различных дистанций с места. В движ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ведения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передачи мяча (одной рукой, двумя руками, с отскоком от пола, в движении)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бросков с места и в движении с различных дистанций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ладения мячом, бросков с различных дистанций, тактика игры в напад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и тактики игры (действия защитника и нападающего). Учебная игр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бросков с различных дистанций на месте и в движении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командных взаимодействий игроков на площадке. Итоговое занятие.</w:t>
            </w:r>
          </w:p>
          <w:p>
            <w:pPr>
              <w:pStyle w:val="Normal"/>
              <w:ind w:left="61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волейбол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сновной стойки и передвижению игрока по площадке. Правила игр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 и приема мяча (верхняя, нижняя). Правила судейства в волейболе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нападающего  удара, и подачи мяча (нижняя прямая, боковая, верхняя прямая)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тика игры. Обучение тактическому взаимодействию игрок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ередачи мяча на месте и в движении.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ередачи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дачи мяча. Тактические навыки при подаче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нападающего удара и приёма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нападении и защите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заимодействий игроков на площадк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риёма и пере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футбол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Обучение технике ведения  и передачи мяча стоя на месте и в движении. Правила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Обучение технике приемов и остановке мяча.  Правила судейства в футб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ударов по воротам ногами и головой стоя на месте,  в прыжке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Совершенствование  техники  приема, обработки, передачи мяча стоя на месте и в движении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Совершенствование  техники ударов по воротам с хода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игры при обороне и организация атаки. Учебная иг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 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 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531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357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657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настольному теннис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тойки игрока. Правила игр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способам держания ракетки: горизонтальная и вертикальная хватки. Правила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передвижения по площадке: шаги, прыжки. Рывки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е подач мяча и ударов по мячу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ы активной и пассивной защиты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ы с противником атакующего варианта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овых комбинаций. Учебная 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. Прием контрольных нормативо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тлетическая гимнасти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составления комплексов атлетической гимнастики в зависимости от поставленных задач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использования атлетической гимнастики как средства физической подготов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блочных тренажёрах для развития основных мышечных груп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со свободными весами: гантелями, штанг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ехника выполнения упражнений. Упражнения с собственным вес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ы регулирования нагрузки – изменение: веса, исходного положения упражнения, количества повтор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ы упражнений для акцентированного развития определённых мышечных групп. Круговая тренировка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брюшного пресса. Сгибание туловища на римском стуле. Подъем ног в упоре на локтя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брюшного пресса, икроножных мышц, грудных мышц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 общеукрепляющих упражнений для девушек с использованием многофункциональных тренажеров, гантелей, штанг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общеукрепляющих упражнений с использованием многофункциональных тренажеро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ардиоразминки (10-15 мин.). Совершенствование техники выполнения упражнений для развития мышц с использованием многофункциональных тренажеров, гантель, штанги, гимнастического мяч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упражнений для мышц брюшного пресса, икроножных мышц, спины, бицепс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общеукрепляющих упражнений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ентированное развитие гибк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комплекса атлетической гимнастики на тренажерах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гантелями, штангам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 выполнение упражнений с собственным весом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ловой вынослив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а упражнений по атлетической гимнастике на тренажера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 выполнение упражнений с собственным вес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изучаемых двигательных действий, их комбинаций в процессе самостоятельных занят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ыжная подготов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 случае неблагоприятных погодных условий может быть заменена кроссовой подготовко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новременные (бесшажный, одношажный, двухшажный) классические ходы и попеременные лыжные ходы. Полуконьковый и коньковый ход. Передвижение по пересечённой местности. Повороты, торможения, прохождение спусков, подъёмов и неровностей в лыжном спорте. Прохождение дистанции до 5 км (девушки), до 10 км (юнош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 по стадиону, по спортивному залу.  Бег по пересечённой местности до 5 к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кользящего шага в попеременном двухшажном ходе. Обучение технике поворотов на месте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техники попеременного двухшажном хода. Обучение технике поворотов в движен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дновременного одношажного и бесшажного ходов. Обучение технике спусков, подъемов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одновременного бесшажного хода. Совершенствование техники поворотов в движен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 техники попеременного четырехшажного хода. Совершенствование техники одновременного бесшажного ход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 техники попеременного четырехшажного хода. Совершенствование техники одновременного одношажного ход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крепление техники одновременных ходов. Совершенствование  техники попеременного двухшажного  хода.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воротов, спусков, подъемов, торможен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и одновременных ходов. Прохождение дистанции без учета времени до 5 км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переменных ходов. Прохождение дистанции без учета времени до 5 км., до 10 к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тание на лыжах, кроссовая подготовка в свободное врем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ессионально-прикладная физическая подготовка (ППФП)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чение психофизической подготовки человека к профессиональной деятельности. Основные и дополнительные факторы, определяющие конкретное содержание ППФП студентов с учётом специфики будущей профессиональной деятельности. Цели и задачи  ППФП с учётом специфики будущей профессиональной деятельности. Профессиональные риски, обусловленные спецификой труда. Средства, методы 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, методы  и методика формирования устойчивости к профессиональным заболева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кладные умения и навыки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техники строевой гимнастики, перестроения в колонне и шеренге на месте и в движении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составления утренней гигиенической гимнастики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упражнений на осанку с предметам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 построений, перестроений и  поворотов. Совершенствование техники проведения утренней гигиеническ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с набивными мячами. Обучение техники выполнения комплексов упражнений при сутул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омплексов дыхательн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 комплексов упражнений при сутулости и дыхательн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укрепления мышечного корсет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на развитие  скоростных качеств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упражне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й вынослив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ов упражнений на формирование осанк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ое проведение студентами подготовленных комплексов упражнений, направленных на укрепление здоровья и профилактику нарушений органов и систем организм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ыполнение комплексов упражнений, повышающих работоспособность, в течении рабочего дня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9" w:right="5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ФИЗИЧЕСКАЯ КУЛЬТУРА</w:t>
      </w:r>
    </w:p>
    <w:p>
      <w:pPr>
        <w:pStyle w:val="Normal"/>
        <w:spacing w:before="0" w:after="0"/>
        <w:ind w:left="709" w:right="5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spacing w:before="0" w:after="0"/>
        <w:ind w:left="709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с элементами полосы препятствий; оборудованных раздевалок с душевыми кабинами.</w:t>
      </w:r>
    </w:p>
    <w:p>
      <w:pPr>
        <w:pStyle w:val="Normal"/>
        <w:spacing w:before="0" w:after="0"/>
        <w:ind w:left="709" w:right="565" w:firstLine="7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</w:p>
    <w:p>
      <w:pPr>
        <w:pStyle w:val="Normal"/>
        <w:spacing w:before="0" w:after="0"/>
        <w:ind w:left="709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ьные, футбольные, волейбольные мячи; щиты, ворота, корзины, сетки, стойки, антенны, гантели, утяжелители, резина, штанги с комплектом различных отягощений, бодибары, шведская стенка, секундомеры, мячи для тенниса, дорожка резиновая разметочная для прыжков и метания; оборудование, необходимое для реализации профессионально-прикладной физической подготовки.</w:t>
      </w:r>
    </w:p>
    <w:p>
      <w:pPr>
        <w:pStyle w:val="Normal"/>
        <w:spacing w:before="0" w:after="0"/>
        <w:ind w:left="709" w:right="565" w:firstLine="7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</w:p>
    <w:p>
      <w:pPr>
        <w:pStyle w:val="Normal"/>
        <w:spacing w:before="0" w:after="0"/>
        <w:ind w:left="709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ая база с лыжехранилищем, мастерской для мелкого ремонта лыжного инвентаря и тёплыми раздевалками;</w:t>
      </w:r>
    </w:p>
    <w:p>
      <w:pPr>
        <w:pStyle w:val="Normal"/>
        <w:spacing w:before="0" w:after="0"/>
        <w:ind w:left="709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spacing w:before="0" w:after="0"/>
        <w:ind w:left="709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ый инвентарь (лыжи, ботинки, лыжные палки, лыжные мази).</w:t>
      </w:r>
    </w:p>
    <w:p>
      <w:pPr>
        <w:pStyle w:val="Normal"/>
        <w:spacing w:before="0" w:after="0"/>
        <w:ind w:left="709" w:right="565" w:firstLine="7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spacing w:before="0" w:after="0"/>
        <w:ind w:left="709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spacing w:before="0" w:after="0"/>
        <w:ind w:left="709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носители с записями комплексов упражнений для демонстрации на экране.</w:t>
      </w:r>
    </w:p>
    <w:p>
      <w:pPr>
        <w:pStyle w:val="Normal"/>
        <w:spacing w:before="0" w:after="0"/>
        <w:ind w:left="709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709" w:righ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709" w:righ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[Текст]: учеб./ Н.В. Решетников, Ю.Л. Кислицин, Р.Л. Палтиевич [и др.]. –11-е изд. стереотип.– Москва: Академия, 2012. – 176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чуков И.С. Физическая культура [Текст]: учеб. для студ. вузов/ под ред. Н.М. Маликова. – Москва: Академия, 2013. – 528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 и спорт: Методология, теория, практика [Текст]:  учеб. пособ.  для студ. вузов/И.С. Барчуков. – Москва: Академия, 2013. – 255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Методика обучения физической культуре [Текст]/ Ю.Д. Железняк, И.В. Кулишенко, Е.В. Карякина. – Москва: Академия, 2013. – 256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Основы научно-методической деятельности в физической культуре и спорте [Текст]: учеб. пособ. для студ. вузов/ Ю.Д. Железняк, П.К. Петров. – Москва: Академия, 2011. – 272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Теория и методика спортивных игр [Текст]: учеб. пособ. / Ю.Д. Железняк.–  Москва: Академия, 2013. – 464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 [Текст]: журн. – Москва, 2011-2015.</w:t>
      </w:r>
    </w:p>
    <w:p>
      <w:pPr>
        <w:pStyle w:val="Normal"/>
        <w:spacing w:lineRule="auto" w:line="240" w:before="0" w:after="0"/>
        <w:ind w:left="720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8"/>
        <w:numPr>
          <w:ilvl w:val="0"/>
          <w:numId w:val="6"/>
        </w:numPr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8"/>
        <w:numPr>
          <w:ilvl w:val="0"/>
          <w:numId w:val="6"/>
        </w:numPr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ФИЗИЧЕСКАЯ КУЛЬТУР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учебной дисциплин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я, связанные с самостоятельной разработкой, подготовкой, проведением студентом занятий или фрагментов занятий по изучаемым видам спор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работе с информацией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самоконтроля</w:t>
            </w:r>
          </w:p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дготовленных студентом фрагментов занятий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ирование в контрольных точках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двигательных действий (проводится в ходе занятий);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 на короткие, средние, длинные дистанции; прыжков в длину;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лёгкой атлетики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базовых элементов техники спортивных игр (броски в кольцо, удары по воротам, подачи, передачи, жонглирование)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етическая гимнастика (юноши)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упражнений на тренажёрах, комплексов с отягощениями, с самоотягощениями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роведение учебного или его фрагмента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ередвижения на лыжах различными ходами, техники выполнения поворотов, торможения, спусков и подъемов.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рохождения  дистанции до 5 км без учёта времени.</w:t>
            </w:r>
          </w:p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ценка уровня развития выносливости и силовых способностей по приросту к исходным показателя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567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7z1">
    <w:name w:val="WW8Num37z1"/>
    <w:qFormat/>
    <w:rPr>
      <w:rFonts w:ascii="Symbol" w:hAnsi="Symbol" w:eastAsia="Calibri" w:cs="Times New Roman"/>
      <w:b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20:00Z</dcterms:created>
  <dc:creator>Марина</dc:creator>
  <dc:description/>
  <cp:keywords/>
  <dc:language>en-US</dc:language>
  <cp:lastModifiedBy>111_Igor</cp:lastModifiedBy>
  <cp:lastPrinted>2014-09-22T15:21:00Z</cp:lastPrinted>
  <dcterms:modified xsi:type="dcterms:W3CDTF">2018-03-29T08:45:00Z</dcterms:modified>
  <cp:revision>71</cp:revision>
  <dc:subject/>
  <dc:title>2</dc:title>
</cp:coreProperties>
</file>